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5">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and unique strengths in determining the applicant’s ability to successfully undertake th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provincial CGA affiliate o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tabs>
          <w:tab w:val="clear" w:pos="720"/>
          <w:tab w:val="left" w:pos="4678" w:leader="none"/>
        </w:tabs>
        <w:spacing w:before="240" w:after="0"/>
        <w:ind w:right="-420" w:hanging="0"/>
        <w:rPr>
          <w:rFonts w:ascii="Calibri" w:hAnsi="Calibri" w:cs="Arial"/>
          <w:sz w:val="22"/>
          <w:szCs w:val="22"/>
        </w:rPr>
      </w:pPr>
      <w:r>
        <w:rPr>
          <w:rFonts w:cs="Arial" w:ascii="Calibri" w:hAnsi="Calibri"/>
          <w:sz w:val="22"/>
          <w:szCs w:val="22"/>
        </w:rPr>
        <w:t>Applicant CGA Student number:  ____________________</w:t>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1722602004"/>
            <w:bookmarkStart w:id="1" w:name="__Fieldmark__0_1722602004"/>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1722602004"/>
            <w:bookmarkStart w:id="3" w:name="__Fieldmark__1_1722602004"/>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1722602004"/>
            <w:bookmarkStart w:id="5" w:name="__Fieldmark__2_1722602004"/>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1722602004"/>
            <w:bookmarkStart w:id="7" w:name="__Fieldmark__3_1722602004"/>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1722602004"/>
            <w:bookmarkStart w:id="9" w:name="__Fieldmark__4_1722602004"/>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1722602004"/>
            <w:bookmarkStart w:id="11" w:name="__Fieldmark__5_1722602004"/>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rFonts w:ascii="Calibri" w:hAnsi="Calibri" w:cs="Arial"/>
          <w:sz w:val="22"/>
          <w:szCs w:val="22"/>
        </w:rPr>
      </w:pPr>
      <w:r>
        <w:rPr>
          <w:rFonts w:cs="Arial" w:ascii="Calibri" w:hAnsi="Calibri"/>
          <w:sz w:val="22"/>
          <w:szCs w:val="22"/>
        </w:rPr>
        <w:t>100101, P.R. China</w:t>
      </w:r>
    </w:p>
    <w:p>
      <w:pPr>
        <w:pStyle w:val="Normal"/>
        <w:tabs>
          <w:tab w:val="clear" w:pos="720"/>
          <w:tab w:val="left" w:pos="5040" w:leader="none"/>
        </w:tabs>
        <w:rPr/>
      </w:pPr>
      <w:r>
        <w:rPr>
          <w:rFonts w:cs="Arial" w:ascii="Calibri" w:hAnsi="Calibri"/>
          <w:sz w:val="20"/>
          <w:szCs w:val="20"/>
          <w:lang w:eastAsia="zh-CN"/>
        </w:rPr>
        <w:br/>
      </w: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579620</wp:posOffset>
                </wp:positionH>
                <wp:positionV relativeFrom="paragraph">
                  <wp:posOffset>-457200</wp:posOffset>
                </wp:positionV>
                <wp:extent cx="1920240" cy="731520"/>
                <wp:effectExtent l="5080" t="5080" r="5080" b="5080"/>
                <wp:wrapNone/>
                <wp:docPr id="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 first “+1” H.B.Com Program</w:t>
      </w:r>
    </w:p>
    <w:tbl>
      <w:tblPr>
        <w:tblW w:w="10440" w:type="dxa"/>
        <w:jc w:val="left"/>
        <w:tblInd w:w="-113" w:type="dxa"/>
        <w:tblLayout w:type="fixed"/>
        <w:tblCellMar>
          <w:top w:w="0" w:type="dxa"/>
          <w:left w:w="108" w:type="dxa"/>
          <w:bottom w:w="0" w:type="dxa"/>
          <w:right w:w="108" w:type="dxa"/>
        </w:tblCellMar>
      </w:tblPr>
      <w:tblGrid>
        <w:gridCol w:w="4077"/>
        <w:gridCol w:w="1418"/>
        <w:gridCol w:w="1559"/>
        <w:gridCol w:w="1701"/>
        <w:gridCol w:w="16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7">
                      <wp:simplePos x="0" y="0"/>
                      <wp:positionH relativeFrom="column">
                        <wp:posOffset>-33655</wp:posOffset>
                      </wp:positionH>
                      <wp:positionV relativeFrom="paragraph">
                        <wp:posOffset>130810</wp:posOffset>
                      </wp:positionV>
                      <wp:extent cx="1828800" cy="182880"/>
                      <wp:effectExtent l="5080" t="5080" r="5080" b="5080"/>
                      <wp:wrapNone/>
                      <wp:docPr id="9"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1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6">
                      <wp:simplePos x="0" y="0"/>
                      <wp:positionH relativeFrom="column">
                        <wp:posOffset>574675</wp:posOffset>
                      </wp:positionH>
                      <wp:positionV relativeFrom="paragraph">
                        <wp:posOffset>132080</wp:posOffset>
                      </wp:positionV>
                      <wp:extent cx="365760" cy="182880"/>
                      <wp:effectExtent l="5080" t="5080" r="5080" b="508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pPr>
            <w:r>
              <w:rPr>
                <w:rFonts w:cs="Calibri" w:ascii="Calibri" w:hAnsi="Calibri"/>
                <w:sz w:val="20"/>
              </w:rPr>
              <w:t>CODE</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1722602004"/>
            <w:bookmarkStart w:id="13" w:name="__Fieldmark__6_1722602004"/>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1722602004"/>
            <w:bookmarkStart w:id="15" w:name="__Fieldmark__7_1722602004"/>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722602004"/>
            <w:bookmarkStart w:id="17" w:name="__Fieldmark__8_1722602004"/>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1722602004"/>
            <w:bookmarkStart w:id="19" w:name="__Fieldmark__9_1722602004"/>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1722602004"/>
            <w:bookmarkStart w:id="21" w:name="__Fieldmark__10_1722602004"/>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1722602004"/>
            <w:bookmarkStart w:id="23" w:name="__Fieldmark__11_1722602004"/>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1722602004"/>
            <w:bookmarkStart w:id="25" w:name="__Fieldmark__12_1722602004"/>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1722602004"/>
            <w:bookmarkStart w:id="27" w:name="__Fieldmark__13_1722602004"/>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1722602004"/>
            <w:bookmarkStart w:id="29" w:name="__Fieldmark__14_1722602004"/>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1722602004"/>
            <w:bookmarkStart w:id="31" w:name="__Fieldmark__15_1722602004"/>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1722602004"/>
            <w:bookmarkStart w:id="33" w:name="__Fieldmark__16_1722602004"/>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1722602004"/>
            <w:bookmarkStart w:id="35" w:name="__Fieldmark__17_1722602004"/>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1722602004"/>
      <w:bookmarkStart w:id="37" w:name="__Fieldmark__18_1722602004"/>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1722602004"/>
      <w:bookmarkStart w:id="39" w:name="__Fieldmark__19_1722602004"/>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1722602004"/>
      <w:bookmarkStart w:id="41" w:name="__Fieldmark__20_1722602004"/>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1722602004"/>
      <w:bookmarkStart w:id="43" w:name="__Fieldmark__21_1722602004"/>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1722602004"/>
      <w:bookmarkStart w:id="45" w:name="__Fieldmark__22_1722602004"/>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1722602004"/>
      <w:bookmarkStart w:id="47" w:name="__Fieldmark__23_1722602004"/>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1722602004"/>
      <w:bookmarkStart w:id="49" w:name="__Fieldmark__24_1722602004"/>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1722602004"/>
      <w:bookmarkStart w:id="51" w:name="__Fieldmark__25_1722602004"/>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1722602004"/>
      <w:bookmarkStart w:id="53" w:name="__Fieldmark__26_1722602004"/>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1722602004"/>
      <w:bookmarkStart w:id="55" w:name="__Fieldmark__27_1722602004"/>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1722602004"/>
      <w:bookmarkStart w:id="57" w:name="__Fieldmark__28_1722602004"/>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1722602004"/>
      <w:bookmarkStart w:id="59" w:name="__Fieldmark__29_1722602004"/>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 xml:space="preserve">I grant my home university _______________________________________, </w:t>
      </w:r>
      <w:r>
        <w:rPr>
          <w:rFonts w:cs="Arial" w:ascii="Calibri" w:hAnsi="Calibri"/>
          <w:sz w:val="22"/>
          <w:szCs w:val="22"/>
        </w:rPr>
        <w:t>T.P.E.I. Training Canada Inc., CGA-Canada, CGA-Canada affiliate offices and Laurentian University, the permission to exchange my academic and personal information.</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1722602004"/>
            <w:bookmarkStart w:id="61" w:name="__Fieldmark__30_1722602004"/>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1722602004"/>
            <w:bookmarkStart w:id="63" w:name="__Fieldmark__31_1722602004"/>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1722602004"/>
            <w:bookmarkStart w:id="65" w:name="__Fieldmark__32_1722602004"/>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1722602004"/>
            <w:bookmarkStart w:id="67" w:name="__Fieldmark__33_1722602004"/>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p>
      <w:pPr>
        <w:pStyle w:val="Normal"/>
        <w:spacing w:lineRule="atLeast" w:line="240"/>
        <w:rPr>
          <w:rFonts w:ascii="Calibri" w:hAnsi="Calibri" w:cs="Arial"/>
          <w:b/>
          <w:b/>
          <w:sz w:val="20"/>
          <w:szCs w:val="20"/>
        </w:rPr>
      </w:pPr>
      <w:r>
        <w:rPr>
          <w:rFonts w:cs="Arial" w:ascii="Calibri" w:hAnsi="Calibri"/>
          <w:b/>
          <w:sz w:val="20"/>
          <w:szCs w:val="20"/>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85085</wp:posOffset>
          </wp:positionH>
          <wp:positionV relativeFrom="paragraph">
            <wp:posOffset>635</wp:posOffset>
          </wp:positionV>
          <wp:extent cx="1651635" cy="8216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635</wp:posOffset>
              </wp:positionV>
              <wp:extent cx="2833370" cy="659765"/>
              <wp:effectExtent l="0" t="0" r="0" b="0"/>
              <wp:wrapNone/>
              <wp:docPr id="12" name="Frame2"/>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101600</wp:posOffset>
              </wp:positionV>
              <wp:extent cx="2107565" cy="505460"/>
              <wp:effectExtent l="0" t="0" r="0" b="0"/>
              <wp:wrapNone/>
              <wp:docPr id="15" name="Frame3"/>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04:00Z</dcterms:created>
  <dc:creator>julie henri</dc:creator>
  <dc:description/>
  <cp:keywords/>
  <dc:language>en-US</dc:language>
  <cp:lastModifiedBy>mbrunette</cp:lastModifiedBy>
  <cp:lastPrinted>2010-07-30T14:47:00Z</cp:lastPrinted>
  <dcterms:modified xsi:type="dcterms:W3CDTF">2012-12-14T18:07:00Z</dcterms:modified>
  <cp:revision>15</cp:revision>
  <dc:subject/>
  <dc:title>Online MBA Application Package</dc:title>
</cp:coreProperties>
</file>