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9">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5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 </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2310361255"/>
            <w:bookmarkStart w:id="1" w:name="__Fieldmark__0_2310361255"/>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2310361255"/>
            <w:bookmarkStart w:id="3" w:name="__Fieldmark__1_2310361255"/>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2310361255"/>
            <w:bookmarkStart w:id="5" w:name="__Fieldmark__2_2310361255"/>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2310361255"/>
            <w:bookmarkStart w:id="7" w:name="__Fieldmark__3_2310361255"/>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2310361255"/>
            <w:bookmarkStart w:id="9" w:name="__Fieldmark__4_2310361255"/>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2310361255"/>
            <w:bookmarkStart w:id="11" w:name="__Fieldmark__5_2310361255"/>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rFonts w:ascii="Calibri" w:hAnsi="Calibri" w:cs="Arial"/>
          <w:sz w:val="22"/>
          <w:szCs w:val="22"/>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pPr>
      <w:r>
        <w:rPr>
          <w:rFonts w:cs="Arial" w:ascii="Calibri" w:hAnsi="Calibri"/>
          <w:sz w:val="22"/>
          <w:szCs w:val="22"/>
        </w:rPr>
        <w:t>100101, P.R. China</w:t>
      </w:r>
    </w:p>
    <w:p>
      <w:pPr>
        <w:pStyle w:val="Normal"/>
        <w:rPr>
          <w:rFonts w:ascii="Calibri" w:hAnsi="Calibri" w:cs="Arial"/>
          <w:sz w:val="20"/>
          <w:szCs w:val="20"/>
        </w:rPr>
      </w:pPr>
      <w:r>
        <w:rPr>
          <w:rFonts w:cs="Arial" w:ascii="Calibri" w:hAnsi="Calibri"/>
          <w:sz w:val="20"/>
          <w:szCs w:val="20"/>
        </w:rPr>
        <w:br/>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4579620</wp:posOffset>
                </wp:positionH>
                <wp:positionV relativeFrom="paragraph">
                  <wp:posOffset>-457200</wp:posOffset>
                </wp:positionV>
                <wp:extent cx="1920240" cy="731520"/>
                <wp:effectExtent l="5080" t="5080" r="5080" b="5080"/>
                <wp:wrapNone/>
                <wp:docPr id="9"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5: first “+1” H.B.Com Program</w:t>
      </w:r>
    </w:p>
    <w:tbl>
      <w:tblPr>
        <w:tblW w:w="10440" w:type="dxa"/>
        <w:jc w:val="left"/>
        <w:tblInd w:w="-113" w:type="dxa"/>
        <w:tblLayout w:type="fixed"/>
        <w:tblCellMar>
          <w:top w:w="0" w:type="dxa"/>
          <w:left w:w="108" w:type="dxa"/>
          <w:bottom w:w="0" w:type="dxa"/>
          <w:right w:w="108" w:type="dxa"/>
        </w:tblCellMar>
      </w:tblPr>
      <w:tblGrid>
        <w:gridCol w:w="7054"/>
        <w:gridCol w:w="3386"/>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left"/>
              <w:rPr>
                <w:rFonts w:ascii="Calibri" w:hAnsi="Calibri" w:cs="Calibri"/>
                <w:sz w:val="20"/>
              </w:rPr>
            </w:pPr>
            <w:r>
              <w:rPr>
                <w:rFonts w:cs="Calibri" w:ascii="Calibri" w:hAnsi="Calibri"/>
                <w:sz w:val="20"/>
              </w:rPr>
              <w:t>SECTION 1: APPLICANT INFORMATION</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2310361255"/>
            <w:bookmarkStart w:id="13" w:name="__Fieldmark__6_2310361255"/>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2310361255"/>
            <w:bookmarkStart w:id="15" w:name="__Fieldmark__7_2310361255"/>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2310361255"/>
            <w:bookmarkStart w:id="17" w:name="__Fieldmark__8_2310361255"/>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2310361255"/>
            <w:bookmarkStart w:id="19" w:name="__Fieldmark__9_2310361255"/>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2310361255"/>
            <w:bookmarkStart w:id="21" w:name="__Fieldmark__10_2310361255"/>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2310361255"/>
            <w:bookmarkStart w:id="23" w:name="__Fieldmark__11_2310361255"/>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2310361255"/>
            <w:bookmarkStart w:id="25" w:name="__Fieldmark__12_2310361255"/>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2310361255"/>
            <w:bookmarkStart w:id="27" w:name="__Fieldmark__13_2310361255"/>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2310361255"/>
            <w:bookmarkStart w:id="29" w:name="__Fieldmark__14_2310361255"/>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2310361255"/>
            <w:bookmarkStart w:id="31" w:name="__Fieldmark__15_2310361255"/>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2310361255"/>
            <w:bookmarkStart w:id="33" w:name="__Fieldmark__16_2310361255"/>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2310361255"/>
            <w:bookmarkStart w:id="35" w:name="__Fieldmark__17_2310361255"/>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2310361255"/>
      <w:bookmarkStart w:id="37" w:name="__Fieldmark__18_2310361255"/>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2310361255"/>
      <w:bookmarkStart w:id="39" w:name="__Fieldmark__19_2310361255"/>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2310361255"/>
      <w:bookmarkStart w:id="41" w:name="__Fieldmark__20_2310361255"/>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2310361255"/>
      <w:bookmarkStart w:id="43" w:name="__Fieldmark__21_2310361255"/>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2310361255"/>
      <w:bookmarkStart w:id="45" w:name="__Fieldmark__22_2310361255"/>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2310361255"/>
      <w:bookmarkStart w:id="47" w:name="__Fieldmark__23_2310361255"/>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2310361255"/>
      <w:bookmarkStart w:id="49" w:name="__Fieldmark__24_2310361255"/>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2310361255"/>
      <w:bookmarkStart w:id="51" w:name="__Fieldmark__25_2310361255"/>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2310361255"/>
      <w:bookmarkStart w:id="53" w:name="__Fieldmark__26_2310361255"/>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2310361255"/>
      <w:bookmarkStart w:id="55" w:name="__Fieldmark__27_2310361255"/>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2310361255"/>
      <w:bookmarkStart w:id="57" w:name="__Fieldmark__28_2310361255"/>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2310361255"/>
      <w:bookmarkStart w:id="59" w:name="__Fieldmark__29_2310361255"/>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I grant my home university _______________________________________, T.P.E.I. Training Canada Inc. and Laurentian University, the permission to exchange academic and personal information.</w:t>
      </w:r>
    </w:p>
    <w:p>
      <w:pPr>
        <w:pStyle w:val="Normal"/>
        <w:rPr>
          <w:rFonts w:ascii="Calibri" w:hAnsi="Calibri" w:cs="Arial"/>
          <w:sz w:val="22"/>
          <w:szCs w:val="22"/>
        </w:rPr>
      </w:pPr>
      <w:r>
        <w:rPr>
          <w:rFonts w:cs="Arial" w:ascii="Calibri" w:hAnsi="Calibri"/>
          <w:sz w:val="22"/>
          <w:szCs w:val="22"/>
        </w:rPr>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2310361255"/>
            <w:bookmarkStart w:id="61" w:name="__Fieldmark__30_2310361255"/>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2310361255"/>
            <w:bookmarkStart w:id="63" w:name="__Fieldmark__31_2310361255"/>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2310361255"/>
            <w:bookmarkStart w:id="65" w:name="__Fieldmark__32_2310361255"/>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2310361255"/>
            <w:bookmarkStart w:id="67" w:name="__Fieldmark__33_2310361255"/>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54940"/>
              <wp:effectExtent l="0" t="0" r="0" b="0"/>
              <wp:wrapSquare wrapText="largest"/>
              <wp:docPr id="14"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54940"/>
              <wp:effectExtent l="0" t="0" r="0" b="0"/>
              <wp:wrapSquare wrapText="largest"/>
              <wp:docPr id="1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585085</wp:posOffset>
          </wp:positionH>
          <wp:positionV relativeFrom="paragraph">
            <wp:posOffset>635</wp:posOffset>
          </wp:positionV>
          <wp:extent cx="1651635" cy="8216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2833370" cy="659765"/>
              <wp:effectExtent l="0" t="0" r="0" b="0"/>
              <wp:wrapNone/>
              <wp:docPr id="11" name="Frame4"/>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1600</wp:posOffset>
              </wp:positionV>
              <wp:extent cx="2107565" cy="505460"/>
              <wp:effectExtent l="0" t="0" r="0" b="0"/>
              <wp:wrapNone/>
              <wp:docPr id="15" name="Frame6"/>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5:00Z</dcterms:created>
  <dc:creator>julie henri</dc:creator>
  <dc:description/>
  <dc:language>en-US</dc:language>
  <cp:lastModifiedBy>Georgian Student</cp:lastModifiedBy>
  <cp:lastPrinted>2010-07-30T14:47:00Z</cp:lastPrinted>
  <dcterms:modified xsi:type="dcterms:W3CDTF">2012-12-17T15:55:00Z</dcterms:modified>
  <cp:revision>2</cp:revision>
  <dc:subject/>
  <dc:title>Online MBA Application Package</dc:title>
</cp:coreProperties>
</file>