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32"/>
          <w:szCs w:val="32"/>
        </w:rPr>
        <w:t>Practicum Debrief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Hand in to Faculty Advisor/Consultant at January 7, 1:30 p.m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During my placement, I felt comfortable with …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480"/>
        <w:rPr/>
      </w:pPr>
      <w:r>
        <w:rPr>
          <w:sz w:val="24"/>
          <w:szCs w:val="24"/>
        </w:rPr>
        <w:t>2. During my placement, I wish I knew more about… .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480"/>
        <w:rPr/>
      </w:pPr>
      <w:r>
        <w:rPr>
          <w:sz w:val="24"/>
          <w:szCs w:val="24"/>
        </w:rPr>
        <w:t>3. The best thing about this placement was…</w:t>
      </w:r>
    </w:p>
    <w:p>
      <w:pPr>
        <w:pStyle w:val="Normal"/>
        <w:pBdr>
          <w:bottom w:val="single" w:sz="12" w:space="7" w:color="000000"/>
        </w:pBd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The most challenging part of this placement was….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5. The best thing that the School of Education could do in the future to make this placement  better is…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e-mail to your faculty advisor/consultant before debriefing on January 7 at 1:30 p.m. Your advisor/consultant will e-mail you with the meeting pla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0:30:00Z</dcterms:created>
  <dc:creator>jl_rains</dc:creator>
  <dc:description/>
  <dc:language>en-US</dc:language>
  <cp:lastModifiedBy>jl_rains</cp:lastModifiedBy>
  <dcterms:modified xsi:type="dcterms:W3CDTF">2012-10-05T20:30:00Z</dcterms:modified>
  <cp:revision>2</cp:revision>
  <dc:subject/>
  <dc:title/>
</cp:coreProperties>
</file>